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460842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272845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3805466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